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45 став 1 тачка 13 Статута Економског факултета у Суботици Универзитета у Новом Саду бр.01-1812 од 31.05.2018. године, а схо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у 1 став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уџбеницима (''Сл. гласник РС'' бр. 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CS"/>
        </w:rPr>
        <w:t>), и члану 2 Закона о издавању публикац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. гласник РС'' бр. 37/91 </w:t>
      </w:r>
      <w:r>
        <w:rPr>
          <w:rFonts w:cs="Times New Roman" w:ascii="Times New Roman" w:hAnsi="Times New Roman"/>
          <w:sz w:val="24"/>
          <w:szCs w:val="24"/>
        </w:rPr>
        <w:t xml:space="preserve"> 53/93, 67/93, 48/94, 135/2004 и 101/2005 -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и)</w:t>
      </w:r>
      <w:r>
        <w:rPr>
          <w:rFonts w:cs="Times New Roman" w:ascii="Times New Roman" w:hAnsi="Times New Roman"/>
          <w:sz w:val="24"/>
          <w:szCs w:val="24"/>
          <w:lang w:val="sr-RS"/>
        </w:rPr>
        <w:t>, на предлог Наставно-научног већа Факултета, Савет Факултета на седници одржаној дана 31. јануар 2019. године донео 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3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sr-RS"/>
        </w:rPr>
        <w:t>ПРАВИЛНИК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3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sr-RS"/>
        </w:rPr>
        <w:t>О УЏБЕНИЦИМА И ИЗДАВАЧКОЈ ДЕЛАТНОСТИ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3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sr-RS"/>
        </w:rPr>
        <w:t>I ОПШТЕ ОДРЕДБ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1</w:t>
      </w:r>
      <w:r>
        <w:rPr>
          <w:rFonts w:cs="Times New Roman" w:ascii="Times New Roman" w:hAnsi="Times New Roman"/>
          <w:sz w:val="24"/>
          <w:szCs w:val="20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Овим правилником уређује се издавачка делатност Економског факултета у Суботици (у даљем тексту Факултет), утврђује се поступак и услови издавања наставне  и друге литературе  и прибављање наставне литературе других издавача за потребе наставе, у штампаном или електронском формат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 је издавач наставне литературе намењене студентима на свим нивоима образовања које врши, затим других научних и стручних дела наставника и сарадника за које поред студентског постоји и шири интерес ја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 може да буде издавач и других публикација које нису обухваћене ставом 1 овог члана уколико за то постоји економска оправданост и/или интерес Факул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 може издавати дела из става 1 и става 2 овог члана заједно са другим институцијама из земље и иностранства на основу уговора о сарадњ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 издаје и научно-стручне часописе „Анали Економског факултета у Суботици“, „Стратегијски менаџмент“ и „</w:t>
      </w:r>
      <w:r>
        <w:rPr>
          <w:rFonts w:cs="Times New Roman" w:ascii="Times New Roman" w:hAnsi="Times New Roman"/>
          <w:sz w:val="24"/>
          <w:szCs w:val="20"/>
        </w:rPr>
        <w:t>Management Information Systems</w:t>
      </w:r>
      <w:r>
        <w:rPr>
          <w:rFonts w:cs="Times New Roman" w:ascii="Times New Roman" w:hAnsi="Times New Roman"/>
          <w:sz w:val="24"/>
          <w:szCs w:val="20"/>
          <w:lang w:val="sr-RS"/>
        </w:rPr>
        <w:t>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Наставна литература у смислу овог правилника је литература која се користи у образовном, стручном и научном раду на Факулт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Наставну литературу чине: уџбеник, монографија, скрипта, приручник, практикум, збирка задатака, збирка референтних текстова, студије, као и друга стручна лиитература која се користи у настав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Осим наставне литературе из става 2 овог члана, за потребе извођења наставе могу се користити и: речници, таблице, случајеви из праксе, мултимедијални материјали и други материјали којима се олакшава савладавање програма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 категорију уџбеника спадају основни уџбеници, скрипта и помоћни уџбеници, односно сва она издања која као тaква прихвати Наставно-научно веће Факултета (у даљем тексту Веће Факултета) или други надлежни орган Факултета а у погледу квалитета, садржаја и обима одговарају циљевима студијског програма и програма предмета, чији су садржаји утврђени наставним планом и програм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Основни уџбеници обухватају програмски садржај предмета према усвојеном студијском плану и програму. Обим основног уџбеника је у сразмери са бројем часова наставе на предмету. По часу наставе се утврђује норматив од 6-8 страница текста. Укупан обим основног уџбеника за један предмет не може бити већи од 360 страница, формата Б5, маргина по 2 цм, једноструког прореда, нормално спационираног фонта еквивалентне величине фонту </w:t>
      </w:r>
      <w:r>
        <w:rPr>
          <w:rFonts w:cs="Times New Roman" w:ascii="Times New Roman" w:hAnsi="Times New Roman"/>
          <w:sz w:val="24"/>
          <w:szCs w:val="20"/>
        </w:rPr>
        <w:t>Times New Roman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Основни уџбеник се може издати и за потребе више предмета студијског плана и програма Факул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Основни уџбеник може писати један или више аутора – наставника са вишегодишњим искуством на предметној ужој научној области. На писању основног уџбеника могу бити ангажовани и сарадници у настав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Скрипта и ауторизована предавања могу се користити као привремено учило за одређени предмет или део предмета ако су у складу са студијским планом и програмом , а могу се публиковати само уколико за предмет или његов део не постоји издат основни или помоћни уџбен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риликом издавања привремених учила, примењују се сва утврђена правила из члана 4 овог Правилника, која важе за издавање основног уџб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омоћни уџбеници су практикуми, приручници, репетиторијуми, преводи одабраних текстова, збирке задатака, речници, таблице и сл., тј. сви они материјали који представљају допуну или илустровани део уз уџбен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риликом издавања помоћног уџбеника примењују се сва утврђена правила из члана 4 овог Правилника, која важе за издавање основног уџбеника, осим утврђивања об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Укупан обим помоћног уџбеника за један предмет не може бити већи од 200 страница, Б5 формата, маргина од по 2 цм, једноструког прореда, нормално спационираног фонта еквивалентне величине фонту </w:t>
      </w:r>
      <w:r>
        <w:rPr>
          <w:rFonts w:cs="Times New Roman" w:ascii="Times New Roman" w:hAnsi="Times New Roman"/>
          <w:sz w:val="24"/>
          <w:szCs w:val="20"/>
        </w:rPr>
        <w:t>Times New Roman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Садржај уџбеника мора да одговара циљевима програма предмета за чије савлађивање се користи, као и да буде у складу са достигнућима нау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џбеник, поред основног текста, треба да садржи: име аутора, имена других сарадника, наслов, односно наслов на изворном језику и остале податке о изворнику ако је публикација превод, име преводиоца, које је издање по реду, име уредника публикације, назив и седиште издавача и штампарије, место и година штампања, место и година штампања изворног издања када је реч о новом издању, број примерака публикације, ИСБН број и ознака С (заштита ауторских права) с именом носиоца ауторског права и годином првог објављивања, предговор, садржај и библиографију. Предговор и садржај се налазе на почетку уџбеника, а библиографија се може налазити на крају уџбеника, односно на крају сваког поглављ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Свако поглавље уџбеника осим основног текста може да садржи и резиме, циљ поглавља, питања за проверу знања, теме за дискусију или напом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Наставна литература која је намењена за наставу на српском језику штампа се на српском језику и ћириличком пис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Наставна литература се штампа на језику националних мањина за студенте за које се студије изводе на језику националних мањ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II ОРГАНИЗАЦИЈА ИЗДАВАЧКЕ ДЕЛА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Врсту и број потребне наставне литературе из члана 1 овог правилника на предлог Департмана доноси Веће Факултета. Врста уџбеника потребних за реализацију одређеног наставног предмета дефинише се студијским програмом и програмом предме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 наставно-образовном процесу на Факултету могу се користити само она издања чију је употребу одобрило Веће Факулт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квиру послова издавачке делатности Веће Факултета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матра и верификује годишњи план издавачке делатности на основу предлога департмана Факултета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измене и допуне годишњег плана издавачке делатности,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матра и прихвата извештаје о рецензији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нује чланове редакције и главног и одговорног уредника научних и стручних часописа „Анали Економског факултета у Суботици“, „Стратегијски менаџмент“ и „Management information Systems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1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лужба за опште и техничке послове,  научни рад и међународну сарадњу (у даљем тексту: Служба) у оквиру издавачке делатности обавља следеће послове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ђује предлог годишњег плана издавачке делатности на основу исказаних потреба департмана Факултета,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а се о стварању услова за штампање и продају уџбеника,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ицира поступак јавне набавке за услугу штампања,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твује у поступку избора најповољнијег штампара у поступку јавне набавке,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а се о визуелном индентитету и квалитету штампе факултетских издања,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ти обим залиха уџбеника и  друге наставне литера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I ПОСТУПАК ИЗДАВАЊА УЏБЕ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тупак за објављивање дела из члана 2. овог правилника се покреће, по правилу, иницијативом наставника односно сарадника упућеном департману и одлуком односног департмана, која се доноси приликом годишњег разматрања литературе за реализацију студијског плана и програма на Факултету. Поступак за објављивање може иницирати и Служба на основу посебно идентификоване потребе и утврђеног годишњег плана издавачке 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иницијативе наставника или сарадника из претходног става, департман упућује Служби захтев за издавање уџбеника и других  публикација на прописаном обрасцу. У циљу израде Финансијског плана и Плана јавних набавки за наредну календарску годину, департмани су дужни да свој план издавања доставе до 15. септембра текуће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 департмана за издавање уџбеника садржи нарочито: назив издања и његову врсту, ужу научну област, назив предмета за чију реализацију се користи, број страна и тираж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лужба израђује предлог годишњег плана издавачке делатности и упућује га Већу Факултета на усвајање, као саставни део Финансијског плана и Плана јавних наб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ће Факултета разматра и верификује предлог годишњег плана издавачке делатности. Уколико Веће Факултета предлог не прихвати, враћа га Служби на дораду и усаглашава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дишњи план издавачке делатности садржи све елементе које садржи и захтев департмана за издавање уџбеник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е врсте уџбеника под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ежу рецензији. На основу листе могућих рецензената које је доставио надлежни департман, Веће Факултета доноси одлуку о именовању комисије за рецензију уџбеника или других издањ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кан Факултета издаје решење сваком рецензенту понаосо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енту уџбеника се обавезно са рукописом доставља и студијски програм и програм наставног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16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аки члан комисије припрема свој извештај о рецензији уџбеника или другог издања. Рецензију основног уџбеника морају извршити најмање два рецензента од којих један није у радном односу или у допунском раду на Факулте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17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ија основног уџбеника треба да садржи наслов дела и име аутора, назив предмета, оцену да ли је предложени рукопис у складу са студијским планом и програмом, да ли обухвата програмски садржај предмета, те да ли је исти или сличан уџбеник већ објављен (са назнаком када и где). Поред тога, у рецензији се дају подаци о рукопису: број страна, број прилога, краћи опис садржине, општа оцена педагошких и научних квалитета и с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ија осталих дела треба да садржи: наслов дела и име аутора, број страна или број прилога, краћи опис садржине, те да ли је исти или сличан наслов објављен код нас и однос са њим, ако и општу оцену научног односно стручног квалитета рукопи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ће Факултета разматра извештаје о рецензији уџбеника и других издања. Одлука о прихватању извештаја о рецензији са самим извештајем о рецензији доставља се Служб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одлуке Већа Факултета о прихватању извештаја о рецензији Служба покреће неопходне поступке за штампање предметне публикаци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оновљена издања издају се у потпуности према свим процедурама овог правилника. Рецензије важе пет година од датума када су напис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24"/>
          <w:lang w:val="sr-RS"/>
        </w:rPr>
      </w:pPr>
      <w:r>
        <w:rPr>
          <w:rFonts w:cs="Times New Roman" w:ascii="Times New Roman" w:hAnsi="Times New Roman"/>
          <w:sz w:val="32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кст за објављивање аутор предаје Служби Факултета у електронској форми ћириличким писмом у MS Word-у са унетим формулама, графиконима и табелама. Рукопис треба да буде лекторисан и да је извршена коректура. Аутор даје сагласаност да неће бити накнадних измена на рукопис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 је у обавези да прибави међународни књижни број ISBN (International Standard Book Number) и број CIP записа (Cataloguing In Publication) и да га достави штампару. Руководилац библиотеке врши све активности око прибављања одговарајућих међународних бројева и CIP запи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На свим издањима Факултета обавезно се налази стилизовани важећи знак Факулте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олеђина насловне стране обавезно садрж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имена аутора са звањим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назив публикациј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имена и звања рецензена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издавач: Универзитет у Новом Саду, Економски факултет у Суботици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главни и одговорни уредник: Декан именом и презимено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тираж публикациј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назив и седиште штампариј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место и година штампањ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забрањено прештампавање и фотокопирање. Сва права задржава издавач и ауто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Задња страна обавезно садржи CIP запис, чији је саставни део међународни број ISB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20"/>
          <w:lang w:val="sr-RS"/>
        </w:rPr>
      </w:pPr>
      <w:r>
        <w:rPr>
          <w:rFonts w:cs="Times New Roman" w:ascii="Times New Roman" w:hAnsi="Times New Roman"/>
          <w:sz w:val="32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20"/>
          <w:lang w:val="sr-RS"/>
        </w:rPr>
      </w:pPr>
      <w:r>
        <w:rPr>
          <w:rFonts w:cs="Times New Roman" w:ascii="Times New Roman" w:hAnsi="Times New Roman"/>
          <w:sz w:val="32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IV ТИРАЖ И ЦЕ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Иницијални предлог тиража даје се у годишњем плану издавачке делатности, а у моменту закључивања уговора са штампаријом тираж се може модификовати у зависности од тренутног стања залиха и процене потреба тржиш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Калкулацију продајне цене за свако издање Факултета сачињава Служба на основу података добијених од Финансијско-рачуноводствене службе Факултета, а исту одобрава декан Факул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Цена издања се формира на основу следећих елемената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Трошкова  припреме штампе и штампања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Трошкова рецензије и лекторисања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Ауторских хонорара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Трошкова бесплатних примерака и других административних трошкова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Трошкова малопродајне марже од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Продаја свих факултетских издања врши се у продавницама (скриптарницама) Факултета у Суботици и  на Одељењима Факултета у Новом Саду и Бујановцу, као и путем других канала прода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V ПРАВА И ОБАВЕЗЕ ИЗДАВАЧА И АУТ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За створено дело из става 1 члана 2 овог правилника аутору може да припада накнада (ауторски хонорар) чија висина се утврђује уговором који аутор закључује са Факултетом. Истим уговором се сва издавачка и друга права везана за издање са аутора преносе на Факулт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купан износ накнаде за аутора се утврђује у зависности од броја штампарских табака за формат Б5 предметног издања. Накнаду за ауторски табак текста сваке поједине врсте издања утврђује декан Факул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Код заједничког издања уџбеника или другог издања, исплату ауторског хонорара Факултет ће вршити према критеријумима који се утврде између суиздавача за свако издање посеб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Аутору припада десет бесплатних примерака издања. Уколико издање има више аутора, сваком припада по пет бесплатних пример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Бесплатни примерци издања обавезно се достављају према Закону о обавезном примерку публикација и то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Народној библиотеци Србије – пет примерака,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Матици српској – један примерак,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Библиотеци факултета – десет примерака,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ниверзитетској библиотеци – један примерак,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Градској библиотеци – по један примерак,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Рецензентима – по један примера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Факултет, односно Служба води бригу о заштити ауторских  права  свих својих издања. Без сагласности Факултета није дозвољено да се дело умножава, фотокопира и на други начин кори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VI   ГЛАВНИ И ОДГОВОРНИ УРЕ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Главни и одговорни уредник уџбеника и других издања које издаје Факултет је декан Факултета. Главни и одговорни уредник је одговоран за спровођење концепције издавачке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VII   ПРЕЛАЗНЕ И ЗАВРШНЕ ОДРЕДБ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3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Ступањем на снагу овог правилника престаје да важи Правилник о издавачкој делатности донет на седници Савета Факултета од </w:t>
      </w:r>
      <w:r>
        <w:rPr>
          <w:rFonts w:cs="Times New Roman" w:ascii="Times New Roman" w:hAnsi="Times New Roman"/>
          <w:sz w:val="24"/>
          <w:szCs w:val="20"/>
          <w:lang w:val="sr-Latn-RS"/>
        </w:rPr>
        <w:t>14.09.2006.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Члан 3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Овај правилник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 на Интернет страници Факул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Број: 01-29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У Суботици, 31. јануар 2019. године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ind w:left="5760" w:hanging="0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Председник Савета Факултета      Др Никола Милићевић, доцент</w:t>
      </w:r>
      <w:r>
        <w:rPr>
          <w:rFonts w:cs="Times New Roman" w:ascii="Times New Roman" w:hAnsi="Times New Roman"/>
          <w:sz w:val="24"/>
          <w:szCs w:val="20"/>
          <w:lang w:val="sr-Latn-RS"/>
        </w:rPr>
        <w:t>, с.р.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R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R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RS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RS" w:bidi="ar-SA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18:00Z</dcterms:created>
  <dc:creator>stanimir</dc:creator>
  <dc:description/>
  <cp:keywords/>
  <dc:language>en-US</dc:language>
  <cp:lastModifiedBy>Korisnik</cp:lastModifiedBy>
  <dcterms:modified xsi:type="dcterms:W3CDTF">2019-02-25T07:32:00Z</dcterms:modified>
  <cp:revision>6</cp:revision>
  <dc:subject/>
  <dc:title/>
</cp:coreProperties>
</file>